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>
          <w:trHeight w:val="524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drawing>
                <wp:inline distT="0" distB="0" distL="0" distR="0">
                  <wp:extent cx="39179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2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Волгоградский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center"/>
              <w:rPr>
                <w:rFonts w:eastAsia="Courier New"/>
                <w:b/>
                <w:b/>
                <w:szCs w:val="24"/>
              </w:rPr>
            </w:pPr>
            <w:r>
              <w:rPr>
                <w:rFonts w:eastAsia="Courier New"/>
                <w:b/>
                <w:szCs w:val="24"/>
              </w:rPr>
              <w:t>о порядке разработки учебного пл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center"/>
              <w:rPr>
                <w:rFonts w:eastAsia="Courier New"/>
                <w:b/>
                <w:b/>
                <w:szCs w:val="24"/>
              </w:rPr>
            </w:pPr>
            <w:r>
              <w:rPr>
                <w:rFonts w:eastAsia="Courier New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center"/>
              <w:rPr/>
            </w:pPr>
            <w:r>
              <w:rPr>
                <w:rFonts w:eastAsia="Courier New"/>
                <w:b/>
                <w:szCs w:val="24"/>
              </w:rPr>
              <w:t>_________20 __г.  № ________</w:t>
            </w:r>
          </w:p>
          <w:p>
            <w:pPr>
              <w:pStyle w:val="Normal"/>
              <w:ind w:right="57" w:firstLine="709"/>
              <w:jc w:val="center"/>
              <w:rPr>
                <w:rFonts w:eastAsia="Courier New"/>
                <w:b/>
                <w:b/>
                <w:szCs w:val="24"/>
              </w:rPr>
            </w:pPr>
            <w:r>
              <w:rPr>
                <w:rFonts w:eastAsia="Courier New"/>
                <w:b/>
                <w:szCs w:val="24"/>
              </w:rPr>
            </w:r>
          </w:p>
          <w:p>
            <w:pPr>
              <w:pStyle w:val="Normal"/>
              <w:ind w:right="5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>
                <w:rFonts w:eastAsia="Courier New"/>
                <w:szCs w:val="24"/>
              </w:rPr>
            </w:pPr>
            <w:r>
              <w:rPr>
                <w:rFonts w:eastAsia="Courier New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firstLine="709"/>
              <w:jc w:val="center"/>
              <w:rPr>
                <w:rFonts w:eastAsia="Courier New"/>
                <w:szCs w:val="24"/>
              </w:rPr>
            </w:pPr>
            <w:r>
              <w:rPr>
                <w:rFonts w:eastAsia="Courier New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TML1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ктор</w:t>
            </w:r>
          </w:p>
          <w:p>
            <w:pPr>
              <w:pStyle w:val="HTML1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В.В. Тараканов</w:t>
            </w:r>
          </w:p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firstLine="709"/>
              <w:rPr>
                <w:rFonts w:eastAsia="Courier New"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bCs/>
                <w:szCs w:val="24"/>
              </w:rPr>
              <w:t>«___» ___________20 _  г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1.05pt;margin-top:139.9pt;width:511pt;height:50.9pt;mso-wrap-style:none;v-text-anchor:middle;rotation:331" type="_x0000_t136">
            <v:path textpathok="t"/>
            <v:textpath on="t" fitshape="t" string="Проект документ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sz w:val="26"/>
          <w:szCs w:val="26"/>
        </w:rPr>
        <w:t>1. Общие полож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Настоящее Положение регламентирует порядок разработки, утверждения и хранения учебных планов основных профессиональных образовательных программ высшего образования (далее – ОПОП ВО или образовательная программа) – образовательных программ бакалавриата, специалитета и магистратуры в федеральном государственном автономном образовательном учреждении высшего образования «Волгоградский государственный университет» (далее – ВолГУ или университет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оложение разработано в соответствии с Федеральным законом от 29.12.2013 № 273-ФЗ «Об образовании в Российской Федерации», приказом Министерства образования и науки Российской Федерации от 05.04.2017 г. № 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, Федеральными государственными образовательными стандартами высшего образования (далее - ФГОС ВО), локальными нормативными актами университе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Учебный план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законодательством, формы промежуточной аттестации обучающихся, используемые виды занятий, сроки и время прохождения промежуточной аттестации, государственной итоговой аттестации и канику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Учебный план входит в структуру ОПОП ВО, разрабатывается в соответствии с ФГОС ВО, нормативно-правовой базой, локальными актами ВолГУ и с учетом примерных основных образовательных программ (далее - ПООП) (при наличии), включенных в реестр ПООП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Учебный план обсуждается на учебно-методической комиссии института, подписывается руководителем образовательной программы, директором института. После согласования с начальником управления образовательных программ и проректором по учебной работе рассматривается на Ученом совете университета и утверждается ректор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азработки и утверждения учебного плана регламентируется Графиком исполнения документов по организации учебного процесс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 Учебный план разрабатывается на каждое направление подготовки (специальность) с учетом направленности (профиля), на каждую форму обучения, на каждый год поступления и действует в течение срока подготовки по данному направлению подготовки (специальности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 Учебный план должен обеспечить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последовательность изучения дисциплин (модулей), основанную на их преемственност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рациональное распределение дисциплин (модулей) по семестрам с позиции равномерности учебной работы обучающихс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эффективное использование кадровых и материально-технических ресурсов университе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Структура и содержание учебного план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 Обязательными структурными элементами учебного плана являютс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титульный лист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календарный учебный график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сводные данные по бюджету времени обучающихс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 план учебного процесс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 справочник распределения компетенци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На титульном листе указываются: ведомственная принадлежность университета, наименование университета, код и наименование направления подготовки (специальности), наименование ОПОП ВО (наименование направленности/профиля/специализации), полное наименование выпускающей кафедры и института, реализующих ОПОП ВО, квалификация выпускника, форма и срок обучения, виды деятельности, на которые ориентирована образовательная программа номер и дата утверждения ФГОС ВО, номер и дата протокола утверждения Ученым советом университета, должности, фамилии и инициалы должностных лиц, участвующих в согласовании учебного плана.</w:t>
      </w:r>
    </w:p>
    <w:p>
      <w:pPr>
        <w:pStyle w:val="Normal"/>
        <w:spacing w:lineRule="auto" w:line="276"/>
        <w:ind w:firstLine="709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2.3. В календарном учебном графике соответствующими символами для каждого курса и семестра обозначаются периоды теоретического обучения, экзаменационных сессий, практик, научно-исследовательской работы, каникул и государственной итоговой аттеста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и составлении календарного учебного графика следует исходить из 52 недель в год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учебный график по очной и очно-заочной форме обучения предусматривает деление учебного года на семестры, продолжительность которых зависит от реализуемой образовательной программ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лендарный учебный график обязательно предусматривает для обучающихся каникулы, продолжительность которых составляет:</w:t>
      </w:r>
    </w:p>
    <w:p>
      <w:pPr>
        <w:pStyle w:val="Normal"/>
        <w:tabs>
          <w:tab w:val="clear" w:pos="708"/>
          <w:tab w:val="left" w:pos="1136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 при продолжительности обучения в течение учебного года более 39 недель - не менее 7 недель и не более 10 недель;</w:t>
      </w:r>
    </w:p>
    <w:p>
      <w:pPr>
        <w:pStyle w:val="Normal"/>
        <w:tabs>
          <w:tab w:val="clear" w:pos="708"/>
          <w:tab w:val="left" w:pos="112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 при продолжительности обучения в течение учебного года не менее 12 недель и не более 39 недель - не менее 3 недель и не более 7 неде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 при продолжительности обучения в течение учебного года менее 12 недель - не более 2 недел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ающимся по образовательной программе после прохождения итоговой (государственной итоговой) аттестации предоставляются по их заявлению каникулы в пределах срока освоения соответствующей образовательной программе, по окончании которых производится отчисление обучающихся в связи с получением образ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родолжительности обучения и каникул в указанную продолжительность не входят нерабочие праздничные дни. Осуществление образовательной деятельности по образовательным программам в нерабочие праздничные дни не проводится.</w:t>
      </w:r>
    </w:p>
    <w:p>
      <w:pPr>
        <w:pStyle w:val="11"/>
        <w:shd w:fill="auto" w:val="clear"/>
        <w:spacing w:lineRule="auto" w:line="276" w:before="0" w:after="0"/>
        <w:ind w:firstLine="709"/>
        <w:rPr/>
      </w:pPr>
      <w:r>
        <w:rPr>
          <w:sz w:val="26"/>
          <w:szCs w:val="26"/>
        </w:rPr>
        <w:t>Начало учебного года по очной и очно-заочной формам обучения – 01 сентября. Для заочной формы обучения начало учебного года устанавливается руководителем образовательной программы, но не позднее 01 ноябр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ый год для очной и очно-заочной форм обучения предусматривает два семестра. Продолжительность семестров для очной и очно-заочной форм обучения на 1-2 курсах, как правило, составляет 17 учебных недель, для возможности проведения аудиторных занятий для студентов 1-2 курсов в общих поток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экзаменационной сессии определяется с учетом предоставления обучающимся не менее трех дней на подготовку к экзаменам.</w:t>
      </w:r>
    </w:p>
    <w:p>
      <w:pPr>
        <w:pStyle w:val="11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ля очной формы обучения проведение государственной итоговой аттестации выпускников завершается в срок до 30 июн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 Сводные данные по бюджету времени, представленные в неделях, определяют по курсам и на весь период обучения продолжительность теоретического обучения, промежуточной аттестации (экзаменационных сессий), всех видов практик, государственной итоговой аттестации и канику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План учебного процесса по ОПОП ВО в соответствии с ФГОС ВО включа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Блок 1 «Дисциплины (модули)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Блок 2 «Практики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Блок 3 «Государственная итоговая аттестация».</w:t>
      </w:r>
    </w:p>
    <w:p>
      <w:pPr>
        <w:pStyle w:val="Normal"/>
        <w:spacing w:lineRule="auto" w:line="271"/>
        <w:ind w:firstLine="709"/>
        <w:jc w:val="both"/>
        <w:rPr/>
      </w:pPr>
      <w:r>
        <w:rPr>
          <w:sz w:val="26"/>
          <w:szCs w:val="26"/>
        </w:rPr>
        <w:t>2.5.1. Блок 1 «Дисциплины (модули)» учебного плана имеет базовую (обязательную для изучения) часть и вариативную (профильную) часть, устанавливаемые разработчиком учебного плана. Вариативная (профильная) часть дает возможность расширения и (или) углубления знаний, умений и навыков, определяемых содержанием базовых (обязательных) дисциплин (модулей), позволяет обучающемуся получить углубленные знания и навыки для успешной профессиональной деятельности.</w:t>
      </w:r>
    </w:p>
    <w:p>
      <w:pPr>
        <w:pStyle w:val="Normal"/>
        <w:spacing w:lineRule="exact" w:line="2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8"/>
        <w:ind w:firstLine="709"/>
        <w:jc w:val="both"/>
        <w:rPr/>
      </w:pPr>
      <w:r>
        <w:rPr>
          <w:sz w:val="26"/>
          <w:szCs w:val="26"/>
        </w:rPr>
        <w:t>2.5.2. Учебный план по программам бакалавриата, специалитета и магистратуры должен включать в себя элективные дисциплины (дисциплины (модули) по выбору) в объеме не менее 30% вариативной части Блока 1.</w:t>
      </w:r>
    </w:p>
    <w:p>
      <w:pPr>
        <w:pStyle w:val="Normal"/>
        <w:spacing w:lineRule="exact" w:line="19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не менее 1 альтернативной дисциплины для каждой дисциплины по выбору в учебном плане обязатель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птимального использования аудиторного фонда при составлении учебного плана в вариативной части рекомендуется предусматривать возможность включения общеуниверситетского блока дисциплин по выбору студентов, перечень которого утверждается приказом ректор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3. В учебный план должны быть включены факультативные дисциплины (модули), не являющиеся обязательными для изу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рядок формирования факультативных и элективных дисциплин (модулей) определяется Порядком освоения факультативных и элективных дисциплин (модулей) по образовательным программам высшего образования в ВолГ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4. При обеспечении инклюзивного образования инвалидов и лиц с ограниченными возможностями здоровья (при необходимости) в образовательную программу включаются специализированные адаптационные дисциплины (модули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ультативные дисциплины (модули), а также специализированные адаптационные дисциплины (модули) входят в вариативную часть учебного плана дополнительно к образовательной программе и в общем объеме зачетных единиц не учитыв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5. При разработке учебного плана по программам бакалавриата и специалитета дисциплины (модули) по физической культуре и спорту реализуются в рамках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/>
      </w:pPr>
      <w:r>
        <w:rPr>
          <w:b w:val="false"/>
          <w:sz w:val="26"/>
          <w:szCs w:val="26"/>
        </w:rPr>
        <w:t>- </w:t>
      </w:r>
      <w:r>
        <w:rPr>
          <w:rStyle w:val="FontStyle64"/>
          <w:b/>
          <w:sz w:val="26"/>
          <w:szCs w:val="26"/>
        </w:rPr>
        <w:t>базовой части Блока 1 "Дисциплины (модули)" в объеме 72 академических часов (2 зачетные единицы) - дисциплина «Физическая культура и спорт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Style w:val="FontStyle64"/>
          <w:sz w:val="26"/>
          <w:szCs w:val="26"/>
        </w:rPr>
        <w:t>-  элективных дисциплин в объеме не менее 328 академических часов - дисциплина «Прикладная физическая культура (элективная дисциплина)». Указанные академические часы являются обязательными для освоения и в зачетные единицы не переводя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5.6. В соответствии с требованиями ФГОС ВО,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) в сочетании с внеаудиторной работой с целью формирования компетенций обучающихс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занятий, проводимых в интерактивных формах должен составлять не менее 20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7. В качестве унифицированной единицы измерения объема ОПОП ВО и ее составных частей используется зачетная единица, эквивалентная 36 академическим часам или 27 астрономическим часа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учебного плана по соответствующему направлению подготовки/специальности на освоение каждого Блока отводится соответствующее количество зачетных единиц. Минимальные и максимальные значения зачетных единиц по блокам указываются во вкладке «Свод» учебного плана в строгом соответствии с ФГОС 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емкость образовательной программы (ее части) в зачетных единицах характеризует объем образовательной программы (ее части). Объем части образовательной программы должен составлять целое число зачетных единиц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трудоемкость компоненты учебного плана не может быть менее двух зачетных един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8. Объем образовательной программы в зачетных единицах устанавливается ФГОС ВО и не зависит от формы получения образования, формы обучения, сочетания различных форм обучения, применения электронного обучения, дистанционных образовательных технологий, использования сетевой формы реализации образовательной программы, обучения по индивидуальному учебному плану, в том числе ускоренному обуч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трудоемкость освоения образовательной программы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акалавриата (с одним профилем подготовки) – 240 зачетных единиц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акалавриата (с двумя профиля подготовки) – 300 зачетных единиц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специалитета – 300 зачетных единиц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магистратуры – 120 зачетных един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9. Объем образовательной программы, реализуемый за один учебный год, не включая объем факультативных дисциплин (модулей), при очной форме обучения составляет 60 зачетных единиц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0. Сроки получения высшего образования по образовательным программам по различным формам обучения, при использовании сетевой формы реализации образовательной программы, при ускоренном обучении, а также срок получения высшего образования по образовательной программе инвалидами и лицами с ОВЗ устанавливаются образовательным стандарт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1. При разработке учебного плана необходимо соблюдать кратность двум часов, выделяемых на лекционные, практические, лабораторные и семинарские занятия и учитывать количество недель теоретического обуч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2. В учебном плане выделяется объем контактной работы обучающихся во взаимодействии с преподавателем (по видам учебных занятий) и самостоятельной работы обучающихся в академических час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аксимальный объем учебной нагрузки обучающихся не может составлять более 65 академических часов в неделю, включая все виды аудиторной и внеаудиторной (самостоятельной) учебной работы по освоению ОПОП ВО.</w:t>
      </w:r>
    </w:p>
    <w:p>
      <w:pPr>
        <w:pStyle w:val="Normal"/>
        <w:tabs>
          <w:tab w:val="clear" w:pos="708"/>
          <w:tab w:val="left" w:pos="117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объем контактной работы обучающихся с преподавателем устанавливается в следующем объеме:</w:t>
      </w:r>
    </w:p>
    <w:p>
      <w:pPr>
        <w:pStyle w:val="Normal"/>
        <w:tabs>
          <w:tab w:val="clear" w:pos="708"/>
          <w:tab w:val="left" w:pos="87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при очной форме обучения:</w:t>
      </w:r>
    </w:p>
    <w:p>
      <w:pPr>
        <w:pStyle w:val="Normal"/>
        <w:tabs>
          <w:tab w:val="clear" w:pos="708"/>
          <w:tab w:val="left" w:pos="100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) по программам бакалавриата, специалитета не менее 12 академических часов в неделю;</w:t>
      </w:r>
    </w:p>
    <w:p>
      <w:pPr>
        <w:pStyle w:val="Normal"/>
        <w:tabs>
          <w:tab w:val="clear" w:pos="708"/>
          <w:tab w:val="left" w:pos="100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) по программам магистратуры не менее 10 академических часов в неделю;</w:t>
      </w:r>
    </w:p>
    <w:p>
      <w:pPr>
        <w:pStyle w:val="Normal"/>
        <w:tabs>
          <w:tab w:val="clear" w:pos="708"/>
          <w:tab w:val="left" w:pos="87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при очно-заочной форме обучения не менее 8 академических часов в неделю;</w:t>
      </w:r>
    </w:p>
    <w:p>
      <w:pPr>
        <w:pStyle w:val="Normal"/>
        <w:tabs>
          <w:tab w:val="clear" w:pos="708"/>
          <w:tab w:val="left" w:pos="87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при заочной форме обучения:</w:t>
      </w:r>
    </w:p>
    <w:p>
      <w:pPr>
        <w:pStyle w:val="Normal"/>
        <w:tabs>
          <w:tab w:val="clear" w:pos="708"/>
          <w:tab w:val="left" w:pos="999" w:leader="none"/>
        </w:tabs>
        <w:spacing w:lineRule="auto" w:line="276"/>
        <w:jc w:val="both"/>
        <w:rPr/>
      </w:pPr>
      <w:r>
        <w:rPr>
          <w:sz w:val="26"/>
          <w:szCs w:val="26"/>
        </w:rPr>
        <w:t>а) по программам бакалавриата, специалитета не менее 80 академических часов в год, последний курс обучения - не менее 50 академических часов в год;</w:t>
      </w:r>
    </w:p>
    <w:p>
      <w:pPr>
        <w:pStyle w:val="Normal"/>
        <w:tabs>
          <w:tab w:val="clear" w:pos="708"/>
          <w:tab w:val="left" w:pos="101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) по программам магистратуры не менее 80 академических часов в год, последний курс обучения - не менее 20 академических часов в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объем занятий лекционного и семинарского типов  должен составлять не более 50% от общей трудоемкости ОПОП (если иное не установлено ФГОС ВО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3. Для каждой дисциплины (модуля) указывается форма контроля (зачет, зачет с оценкой, экзамен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4. Учебным планом может предусматриваться выполнение курсовых работ и (или) проектов. Максимальное количество курсовых работ и проектов в совокупности не может составлять более 2-х в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исциплины в изучаемом семестре с формой контроля "курсовая работа" должна быть указана в этом же семестре форма контроля «зачет» или «зачет с оценкой».</w:t>
      </w:r>
    </w:p>
    <w:p>
      <w:pPr>
        <w:pStyle w:val="1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.5.15. Дисциплины (модули), относящиеся к базовой части образовательной программы, должны формировать все общекультурные компетенции (ОК) и общепрофессиональные компетенции (ОПК), а также могут формировать профессиональные компетенции (ПК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сциплины (модули), относящиеся к вариативной части образовательной программы, должны формировать все ПК и могут формировать ОК и ОП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 При разработке учебного плана Блока 2 «Практики» указываются виды практик (учебная и производственная) и типы практик с указанием трудоемкости в зачетных единицах и неде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Блок 2 может включать научно-исследовательскую работу (НИР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 Типы практик выбираются в зависимости от видов деятельности, на которые ориентирована образовательная программа, и в соответствии с ФГОС ВО и ПООП (при наличии)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Типы учебной практики: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практика по получению первичных профессиональных умений и навыков, в том числе первичных умений и навыков научно-исследовательской деятельности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технологическая</w:t>
      </w:r>
      <w:r>
        <w:rPr>
          <w:sz w:val="26"/>
          <w:szCs w:val="26"/>
          <w:lang w:val="en-US"/>
        </w:rPr>
        <w:t>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др.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Типы производственной практики: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практика по получению первичных профессиональных умений и опыта профессиональной деятельности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технологическая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педагогическая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НИР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преддипломн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2. Учебная и производственная практика проводятся дискретно по видам практик и по периодам проведения. В календарном учебном графике практики выделяются путем чередования периодов учебного времени для проведения практик с периодами учебного времени для проведения теоретических занят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ая практика и производственная практика проводятся в форме контактной работы и в форме самостоятельной работы. Объем контактной аудиторной работы составляет не менее 4 академических часов (установочная конференция, защита отчета и др.)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Р обучающихся может быть рассредоточена на весь семестр и совпадать с периодом учебного времени для теоретического обучения. Объем контактной аудиторной работы должен составлять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16 часов (или 1 академический час в неделю) при объеме НИР 2 ЗЕ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34 часа (или 2 академических часа в неделю) при объеме НИР 3 ЗЕ и боле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лендарном учебном графике практики рекомендуется ставить перед экзаменационной сесси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 Формой промежуточной аттестации по практике является дифференцированный зачет.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>2.7. Блок 3 "Государственная итоговая аттестация" должен включать в себя детализацию о формах, в которых проводится государственная итоговая аттестация с обязательным указанием в зачетных единицах: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для направлений подготовки бакалавров: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Государственный экзамен;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 Выпускная квалификационная работа (бакалаврская работа); 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для направлений подготовки магистров: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Государственный экзамен;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- Выпускная квалификационная работа (магистерская работа);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для специальностей: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Государственный экзамен;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rPr/>
      </w:pPr>
      <w:r>
        <w:rPr>
          <w:sz w:val="26"/>
          <w:szCs w:val="26"/>
        </w:rPr>
        <w:t>- Выпускная квалификационная работа (дипломная работа специалиста).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ъем Блока 3 «Государственная итоговая аттестация» определяется в соответствии с ФГОС ВО направления подготовки/специальности и Положением о государственной итоговой аттестации выпускников в Волгоградском государственном университете. В Блок 3 входит защита выпускной квалификационной работы, включая подготовку к процедуре защиты и процедуру защиты, а также подготовка и сдача государственного экзамена (при наличии). Перед государственным экзаменом проводится консультирование обучающихся по вопросам, включенным в программу государственного экзамена.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8. В результате освоения ОПОП ВО у выпускника должны быть сформированы общекультурные, общепрофессиональные и профессиональные компетенции, которые определены ФГОС ВО. 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офессиональные компетенции должны быть сформированы в соответствии с видами профессиональной деятельности, на которые ориентирована образовательная программа.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аспределение компетенций по компонентам учебного плана отражается в справочнике распределения компетенций учебного плана образовательной программы.</w:t>
      </w:r>
    </w:p>
    <w:p>
      <w:pPr>
        <w:pStyle w:val="11"/>
        <w:tabs>
          <w:tab w:val="clear" w:pos="708"/>
          <w:tab w:val="left" w:pos="270" w:leader="none"/>
        </w:tabs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лок 3 содержит все компетенции, формируемые образователь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9. Для родственных направлений подготовки/специальностей учебные планы подлежат унификации с целью формирования единой общеуниверситетской образовательной среды и создания условий для потоковой организации занятий обучающихся.</w:t>
      </w:r>
    </w:p>
    <w:p>
      <w:pPr>
        <w:pStyle w:val="11"/>
        <w:shd w:fill="auto" w:val="clear"/>
        <w:tabs>
          <w:tab w:val="clear" w:pos="708"/>
          <w:tab w:val="left" w:pos="317" w:leader="none"/>
          <w:tab w:val="left" w:pos="1023" w:leader="none"/>
        </w:tabs>
        <w:spacing w:lineRule="auto" w:line="276" w:before="0" w:after="0"/>
        <w:ind w:firstLine="709"/>
        <w:rPr/>
      </w:pPr>
      <w:r>
        <w:rPr>
          <w:sz w:val="26"/>
          <w:szCs w:val="26"/>
        </w:rPr>
        <w:t xml:space="preserve">2.10. Не допускается в учебных планах: 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76" w:before="0" w:after="0"/>
        <w:rPr/>
      </w:pPr>
      <w:r>
        <w:rPr>
          <w:sz w:val="26"/>
          <w:szCs w:val="26"/>
        </w:rPr>
        <w:t>- перемещение обязательных дисциплин, предусмотренных ФГОС ВО (по философии, истории, иностранному языку, безопасности жизнедеятельности, физической культуре и спорту и др.) из базовой части в вариативную часть;</w:t>
      </w:r>
    </w:p>
    <w:p>
      <w:pPr>
        <w:pStyle w:val="11"/>
        <w:shd w:fill="auto" w:val="clear"/>
        <w:tabs>
          <w:tab w:val="clear" w:pos="708"/>
          <w:tab w:val="left" w:pos="158" w:leader="none"/>
        </w:tabs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 наличие дисциплин с одинаковыми названиям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отсутствие альтернативных дисциплин по выбору студентов в вариативной ч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Особенности разработки учебного плана очно-заочной и заочной форм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1. Учебные планы очно-заочной и заочной форм обучения составляются в соответствии с требованиями ФГОС ВО по соответствующему направлению подготовки/специальности и на основе учебных планов очной формы обу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2. Сроки освоения образовательной программы бакалавриата, магистратуры и специалитета очно-заочной и заочной форм обучения увеличиваются относительно нормативного срока по очной форме обучения в соответствии с ФГОС 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3. При очно-заочной и заочной формах обучения, при сочетании различных форм обучения, при обучении инвалидов и лиц с ограниченными возможностями здоровья годовой объем программы устанавливается руководителем образовательной программы в объеме не более 75 зачетных единиц (если иное не предусмотрено ФГОС ВО) и может различаться для каждого учебного года.</w:t>
      </w:r>
    </w:p>
    <w:p>
      <w:pPr>
        <w:pStyle w:val="11"/>
        <w:shd w:fill="auto" w:val="clear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4. Календарный учебный график для заочной формы обучения предусматривает три периода обучения: установочная (учебная) в осенний период, смешанная (зачеты, экзамены, учебные занятия) в зимний период и зачетно-экзаменационная (в летний период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ы осенней (установочная сессия) и зимней сессий на 1-2 курсах для всех институтов ВолГУ синхронизируются ежегодным приказом ректора для обеспечения возможности проведения аудиторных занятий в общих поток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ыпускном курсе должна быть предусмотрена в обязательном порядке установочная сессия (не позднее 25 сентябр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ля заочной и очно-заочной форм обучения проведение государственной итоговой аттестации выпускников завершается до 01 марта (при сроке обучения по ОПОП ВО 4 года 6 месяцев, 2 года 6 месяцев). При этом сроки проведения государственного экзамена и защиты выпускной квалификационной работы рекомендуется устанавливать в одном календарном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5. Наименование дисциплин (модулей), их группирование в базовую и вариативную части, общая трудоемкость должны быть идентичны учебным планам очной формы обучения. Формы промежуточной аттестации должны быть идентичны учебным планам очной формы обучения при совпадении количества периодов обучения. В ином случае допускается изменение форм промежуточной аттестации.</w:t>
      </w:r>
    </w:p>
    <w:p>
      <w:pPr>
        <w:pStyle w:val="Normal"/>
        <w:spacing w:lineRule="exact" w:line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 Объем часов по дисциплинам (модулям) по физической культуре и спорту для очно-заочной и заочной форм обучения установлен Порядком реализации дисциплин по физической культуре и спорт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 В учебном плане очно-заочной и заочной форм обучения указываются все виды практик в объеме очной формы обуч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собенности построения учебного плана с применением модульного принцип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1. При реализации образовательных программ может применяться модульный принцип построения учебных пл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2. Модуль - блок учебного плана, целостная, логически завершенная единица образовательной траектории обучающихся, направленная на достижение измеряемых образовательн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3. Структура модуля может включать в себя дисциплины базовой части, вариативной части, а также практики, научно-исследовательскую работу и иные компонен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но выделить следующие типы модулей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базовый - включает в себя только дисциплины базовой части;</w:t>
      </w:r>
    </w:p>
    <w:p>
      <w:pPr>
        <w:pStyle w:val="Normal"/>
        <w:tabs>
          <w:tab w:val="clear" w:pos="708"/>
          <w:tab w:val="left" w:pos="125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вариативный - только дисциплины и практики вариативной ч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4. Модульный учебный план определяет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 семестры, в которых изучается модуль, с указанием общего объема в зачетных единицах (часах) в неделю и объема аудиторной нагрузки в часа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типы модуле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структуру модулей в соответствии с типами модулей;</w:t>
      </w:r>
    </w:p>
    <w:p>
      <w:pPr>
        <w:pStyle w:val="Normal"/>
        <w:tabs>
          <w:tab w:val="clear" w:pos="708"/>
          <w:tab w:val="left" w:pos="1254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распределение дисциплин и практик, входящих в структуру модулей, по видам занятий (лекционные, практические, лабораторные и семинарские занятия, курсовые работы или проекты)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количество зачетных единиц, объем часов на самостоятельную работу;</w:t>
      </w:r>
    </w:p>
    <w:p>
      <w:pPr>
        <w:pStyle w:val="Normal"/>
        <w:tabs>
          <w:tab w:val="clear" w:pos="708"/>
          <w:tab w:val="left" w:pos="1254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вид промежуточной аттестации по каждой дисциплине моду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5. В соответствии с типами модулей, указанными в п. 4.3. настоящего Положения, Блок Б1 «Дисциплины (модули)» учебного плана может включать в себя базовые модули и вариативные модули, шифрация которых имеет следующий вид, например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1.Б.1 - первый базовый модуль Блока Б1 (</w:t>
      </w:r>
      <w:r>
        <w:rPr>
          <w:i/>
          <w:sz w:val="26"/>
          <w:szCs w:val="26"/>
        </w:rPr>
        <w:t>например, Б1.Б.1 Модуль «Проектная деятельность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1.Б.1.1 - первая дисциплина базового модуля Блока Б1 (</w:t>
      </w:r>
      <w:r>
        <w:rPr>
          <w:i/>
          <w:sz w:val="26"/>
          <w:szCs w:val="26"/>
        </w:rPr>
        <w:t>например, Б1.Б.1.1 Основы проектной деятельности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1.В.1 - первый вариативный модуль Блока Б1;</w:t>
      </w:r>
    </w:p>
    <w:p>
      <w:pPr>
        <w:pStyle w:val="Normal"/>
        <w:tabs>
          <w:tab w:val="clear" w:pos="708"/>
          <w:tab w:val="left" w:pos="1254" w:leader="none"/>
        </w:tabs>
        <w:spacing w:lineRule="auto" w:line="276"/>
        <w:jc w:val="both"/>
        <w:rPr>
          <w:rFonts w:eastAsia="Symbol"/>
          <w:sz w:val="26"/>
          <w:szCs w:val="26"/>
        </w:rPr>
      </w:pPr>
      <w:r>
        <w:rPr>
          <w:sz w:val="26"/>
          <w:szCs w:val="26"/>
        </w:rPr>
        <w:t>- Б1.В.1.1 - первая дисциплина вариативного модуля Блока Б1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 При модульном построении учебного плана разработчик руководствуется требованиями к структуре и содержанию учебных планов, указанных в разделах 2 и 3 настоящего Полож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5. Порядок внесения изменений в учебный план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Решение о внесении изменений в учебный план образовательной программы направления подготовки/специальности принимается на заседании Ученого совета института, реализующего образовательную программ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Руководитель образовательной программы предоставляет в управление образовательных программ выписку из решения Ученого совета института с обоснованием вносимых изменен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Управление образовательных программ проводит экспертизу вносимых изменений на соответствие ФГОС ВО, нормативным документам Министерства образования и науки Российской Федерации, локальным нормативным актам ВолГУ и рекомендует учебный план для согласования с проректором по учебной работ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есенные в учебный план образовательной программы, обязательно вносятся в рабочую программу дисциплины (модуля), практи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 В случае значительного изменения учебного плана образовательной программы (более чем на 50%) происходит повторное утверждение докумен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 Изменения, внесенные в учебный план образовательной программы, не должны касаться прошедших и текущих семестров обуч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6. Хранение учебных планов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 Утвержденные оригиналы учебных планов хранятся в отделе организации учебного процесса управления образовательных программ, заверенные копии учебных планов передаются в институт, реализацующий ОПОП 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 Утвержденные учебные планы загружаются в систему «1С: Университет ПРОФ» сотрудниками отдела проектирования и методического сопровождения образовательных программ управления образовательных програм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 Ответственность за своевременное размещение учебного плана и календарного учебного графика в разделе «Образовательные программы» на сайте университета для обеспечения доступа пользователей несет руководитель образовательной программ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ОП </w:t>
        <w:tab/>
        <w:tab/>
        <w:tab/>
        <w:tab/>
        <w:tab/>
        <w:tab/>
        <w:tab/>
        <w:tab/>
        <w:t>Л.Н. Канище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ректор по учебной работе </w:t>
        <w:tab/>
        <w:tab/>
        <w:tab/>
        <w:tab/>
        <w:tab/>
        <w:tab/>
        <w:t>С.А. Королько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Начальник юридического отдела </w:t>
        <w:tab/>
        <w:tab/>
        <w:tab/>
        <w:tab/>
        <w:tab/>
        <w:t>С.А. Сафроно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Начальник общего отдела </w:t>
        <w:tab/>
        <w:tab/>
        <w:tab/>
        <w:tab/>
        <w:tab/>
        <w:tab/>
        <w:t>Д.В. Даниленк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Название документа</w:t>
          </w:r>
          <w:r>
            <w:rPr>
              <w:rFonts w:cs="Arial" w:ascii="Arial" w:hAnsi="Arial"/>
              <w:sz w:val="18"/>
              <w:szCs w:val="18"/>
            </w:rPr>
            <w:t>: Положение о порядке разработки учебного плана</w:t>
          </w:r>
        </w:p>
      </w:tc>
    </w:tr>
    <w:tr>
      <w:trPr/>
      <w:tc>
        <w:tcPr>
          <w:tcW w:w="9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Разработчик: </w:t>
          </w:r>
          <w:r>
            <w:rPr>
              <w:rFonts w:cs="Arial" w:ascii="Arial" w:hAnsi="Arial"/>
              <w:sz w:val="18"/>
              <w:szCs w:val="18"/>
            </w:rPr>
            <w:t xml:space="preserve">начальник УОП Канищева Л.Н.                                       </w:t>
          </w:r>
          <w:r>
            <w:rPr>
              <w:rFonts w:cs="Arial" w:ascii="Arial" w:hAnsi="Arial"/>
              <w:b/>
              <w:sz w:val="18"/>
              <w:szCs w:val="18"/>
            </w:rPr>
            <w:t>стр.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t>из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      </w:t>
          </w:r>
          <w:r>
            <w:rPr>
              <w:rFonts w:cs="Arial" w:ascii="Arial" w:hAnsi="Arial"/>
              <w:b/>
              <w:sz w:val="18"/>
              <w:szCs w:val="18"/>
            </w:rPr>
            <w:t>Версия</w:t>
          </w:r>
          <w:r>
            <w:rPr>
              <w:rFonts w:cs="Arial" w:ascii="Arial" w:hAnsi="Arial"/>
              <w:sz w:val="18"/>
              <w:szCs w:val="18"/>
            </w:rPr>
            <w:t>: 1</w:t>
          </w:r>
        </w:p>
      </w:tc>
    </w:tr>
    <w:tr>
      <w:trPr/>
      <w:tc>
        <w:tcPr>
          <w:tcW w:w="9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Копии с данного оригинала при распечатке недействительны без заверительной надписи</w:t>
          </w:r>
        </w:p>
      </w:tc>
    </w:tr>
  </w:tbl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8"/>
    </w:tblGrid>
    <w:tr>
      <w:trPr/>
      <w:tc>
        <w:tcPr>
          <w:tcW w:w="9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Название документа</w:t>
          </w:r>
          <w:r>
            <w:rPr>
              <w:rFonts w:cs="Arial" w:ascii="Arial" w:hAnsi="Arial"/>
              <w:sz w:val="18"/>
              <w:szCs w:val="18"/>
            </w:rPr>
            <w:t xml:space="preserve">: Положение о порядке разработки учебного плана </w:t>
          </w:r>
        </w:p>
      </w:tc>
    </w:tr>
    <w:tr>
      <w:trPr/>
      <w:tc>
        <w:tcPr>
          <w:tcW w:w="9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Разработчик: </w:t>
          </w:r>
          <w:r>
            <w:rPr>
              <w:rFonts w:cs="Arial" w:ascii="Arial" w:hAnsi="Arial"/>
              <w:sz w:val="18"/>
              <w:szCs w:val="18"/>
            </w:rPr>
            <w:t xml:space="preserve">начальник УОП Канищева Л.Н.                                       </w:t>
          </w:r>
          <w:r>
            <w:rPr>
              <w:rFonts w:cs="Arial" w:ascii="Arial" w:hAnsi="Arial"/>
              <w:b/>
              <w:sz w:val="18"/>
              <w:szCs w:val="18"/>
            </w:rPr>
            <w:t>стр.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t>из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      </w:t>
          </w:r>
          <w:r>
            <w:rPr>
              <w:rFonts w:cs="Arial" w:ascii="Arial" w:hAnsi="Arial"/>
              <w:b/>
              <w:sz w:val="18"/>
              <w:szCs w:val="18"/>
            </w:rPr>
            <w:t>Версия</w:t>
          </w:r>
          <w:r>
            <w:rPr>
              <w:rFonts w:cs="Arial" w:ascii="Arial" w:hAnsi="Arial"/>
              <w:sz w:val="18"/>
              <w:szCs w:val="18"/>
            </w:rPr>
            <w:t>: 1</w:t>
          </w:r>
        </w:p>
      </w:tc>
    </w:tr>
    <w:tr>
      <w:trPr/>
      <w:tc>
        <w:tcPr>
          <w:tcW w:w="9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0"/>
            <w:ind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Копии с данного оригинала при распечатке недействительны без заверительной надписи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ourier New" w:cs="Courier New"/>
      <w:color w:val="00000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ДОКУМЕНТ"/>
    <w:basedOn w:val="Normal"/>
    <w:qFormat/>
    <w:pPr>
      <w:ind w:firstLine="284"/>
      <w:jc w:val="both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Название объекта"/>
    <w:basedOn w:val="Normal"/>
    <w:next w:val="Normal"/>
    <w:qFormat/>
    <w:pPr>
      <w:ind w:left="720" w:hanging="720"/>
      <w:jc w:val="center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06" w:before="12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12:00Z</dcterms:created>
  <dc:creator>1</dc:creator>
  <dc:description/>
  <cp:keywords/>
  <dc:language>en-US</dc:language>
  <cp:lastModifiedBy>User</cp:lastModifiedBy>
  <cp:lastPrinted>2018-01-26T16:37:00Z</cp:lastPrinted>
  <dcterms:modified xsi:type="dcterms:W3CDTF">2018-02-02T08:37:00Z</dcterms:modified>
  <cp:revision>43</cp:revision>
  <dc:subject/>
  <dc:title/>
</cp:coreProperties>
</file>