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aps/>
          <w:szCs w:val="28"/>
        </w:rPr>
      </w:pPr>
      <w:r>
        <w:rPr>
          <w:caps/>
          <w:szCs w:val="28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«Волгоградский государственный университет»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93"/>
      </w:tblGrid>
      <w:tr>
        <w:trPr/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«___»_________ 20 __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  <w:t>Директор институ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i/>
                <w:i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i/>
                <w:sz w:val="24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 xml:space="preserve">___________ </w:t>
            </w: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РЕКОМЕНДОВА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 xml:space="preserve">Кафедрой </w:t>
            </w: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 xml:space="preserve">Протокол №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«___»_________ 20 __ 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 xml:space="preserve">Заведующий кафедрой </w:t>
            </w: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 xml:space="preserve">___________ </w:t>
            </w: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i/>
          <w:szCs w:val="28"/>
        </w:rPr>
        <w:t>наименование дисциплины</w:t>
      </w:r>
      <w:r>
        <w:rPr>
          <w:b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рок действия программы 20__ - 20__ уч.г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направление подготовки/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специальность: </w:t>
      </w:r>
      <w:r>
        <w:rPr>
          <w:rFonts w:eastAsia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/>
          <w:i/>
          <w:sz w:val="24"/>
          <w:szCs w:val="20"/>
          <w:lang w:eastAsia="ru-RU"/>
        </w:rPr>
        <w:t>код и наименование направления подготовки/специальност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/>
          <w:i/>
          <w:sz w:val="20"/>
          <w:szCs w:val="28"/>
          <w:lang w:eastAsia="ru-RU"/>
        </w:rPr>
      </w:pPr>
      <w:r>
        <w:rPr>
          <w:rFonts w:eastAsia="Times New Roman"/>
          <w:b/>
          <w:i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рофиль/специализация: </w:t>
      </w:r>
      <w:r>
        <w:rPr>
          <w:rFonts w:eastAsia="Times New Roman"/>
          <w:i/>
          <w:sz w:val="24"/>
          <w:szCs w:val="20"/>
          <w:lang w:eastAsia="ru-RU"/>
        </w:rPr>
        <w:t>наименование профиля подготовки/специализации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валификация: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i/>
          <w:sz w:val="24"/>
          <w:szCs w:val="28"/>
          <w:lang w:eastAsia="ru-RU"/>
        </w:rPr>
        <w:t>бакалавр/специалист/магистр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/>
          <w:bCs/>
          <w:i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форма обучения: </w:t>
      </w:r>
      <w:r>
        <w:rPr>
          <w:rFonts w:eastAsia="Times New Roman"/>
          <w:bCs/>
          <w:i/>
          <w:sz w:val="24"/>
          <w:szCs w:val="28"/>
          <w:lang w:eastAsia="ru-RU"/>
        </w:rPr>
        <w:t>очная/очно-заочная/заочна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/>
          <w:bCs/>
          <w:i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40"/>
          <w:szCs w:val="28"/>
          <w:lang w:eastAsia="ru-RU"/>
        </w:rPr>
      </w:pPr>
      <w:r>
        <w:rPr>
          <w:b/>
          <w:color w:val="000000"/>
          <w:szCs w:val="20"/>
        </w:rPr>
        <w:t xml:space="preserve">виды контроля  в семестрах: </w:t>
      </w:r>
      <w:r>
        <w:rPr>
          <w:color w:val="000000"/>
          <w:szCs w:val="20"/>
        </w:rPr>
        <w:t>зачет/зачет с оценкой/экзамен, __ семестр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 w:val="40"/>
          <w:szCs w:val="18"/>
          <w:lang w:eastAsia="ru-RU"/>
        </w:rPr>
      </w:pPr>
      <w:r>
        <w:rPr>
          <w:rFonts w:eastAsia="Times New Roman"/>
          <w:bCs/>
          <w:sz w:val="4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г. Волгоград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20__ год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val="en-US" w:eastAsia="ru-RU"/>
        </w:rPr>
      </w:pPr>
      <w:r>
        <w:rPr>
          <w:rFonts w:eastAsia="Times New Roman"/>
          <w:bCs/>
          <w:szCs w:val="18"/>
          <w:lang w:val="en-US" w:eastAsia="ru-RU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бочей программы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. Требованиям ФГОС ВО по направлению подготовки (специальности) __________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код и наименован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утвержденного приказом Министерства образования и науки РФ от «___» ______ 20___ г., № 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 ОПОП по направлению подготовки (специальности) 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код и наименование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работчики:</w:t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</w:rPr>
        <w:t>фамилия, имя, отчество, должность разработчика программы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i/>
          <w:sz w:val="24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_________________   ________________________________________</w:t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 </w:t>
      </w:r>
      <w:r>
        <w:rPr>
          <w:rFonts w:eastAsia="Times New Roman"/>
          <w:i/>
          <w:sz w:val="24"/>
          <w:szCs w:val="24"/>
          <w:lang w:eastAsia="ru-RU"/>
        </w:rPr>
        <w:t xml:space="preserve">личная подпись          ученая степень, звание, инициалы, фамил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» ______________ 20___г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едатель учебно-методической комиссии  институт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/>
          <w:i/>
          <w:sz w:val="24"/>
          <w:szCs w:val="24"/>
          <w:lang w:eastAsia="ru-RU"/>
        </w:rPr>
        <w:t>наименование института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_________________   ________________________________________</w:t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/>
          <w:i/>
          <w:sz w:val="24"/>
          <w:szCs w:val="24"/>
          <w:lang w:eastAsia="ru-RU"/>
        </w:rPr>
        <w:t xml:space="preserve">личная подпись          ученая степень, звание, инициалы, фамил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>«___» ______________ 20___г.</w:t>
      </w:r>
      <w:r>
        <w:br w:type="page"/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Цели и задачи освоения дисциплины (модуля)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i/>
          <w:i/>
          <w:spacing w:val="-4"/>
          <w:sz w:val="24"/>
        </w:rPr>
      </w:pPr>
      <w:r>
        <w:rPr>
          <w:i/>
          <w:spacing w:val="-4"/>
          <w:sz w:val="24"/>
        </w:rPr>
        <w:t>Определяются цели и задачи изучения дисциплины (модуля). При этом формулируются как текущие цели изучения дисциплины, так и перспективные, связанные с выработкой профессионально значимых качеств выпускника</w:t>
      </w:r>
      <w:r>
        <w:rPr>
          <w:rStyle w:val="FootnoteCharacters"/>
          <w:rStyle w:val="FootnoteAnchor"/>
          <w:i/>
          <w:spacing w:val="-4"/>
          <w:sz w:val="24"/>
        </w:rPr>
        <w:footnoteReference w:id="2"/>
      </w:r>
      <w:r>
        <w:rPr>
          <w:i/>
          <w:spacing w:val="-4"/>
          <w:sz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bCs/>
          <w:i/>
          <w:i/>
          <w:spacing w:val="-4"/>
          <w:sz w:val="24"/>
          <w:szCs w:val="24"/>
        </w:rPr>
      </w:pPr>
      <w:r>
        <w:rPr>
          <w:b/>
          <w:bCs/>
          <w:i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 Место дисциплины (модуля) в структуре ОПО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  <w:spacing w:val="-4"/>
          <w:sz w:val="24"/>
        </w:rPr>
      </w:pPr>
      <w:r>
        <w:rPr>
          <w:i/>
          <w:spacing w:val="-4"/>
          <w:sz w:val="24"/>
        </w:rPr>
        <w:t>Указывается раздел ОПОП, к которому относится дисциплина (модуль); дисциплины и практики, для которых освоение данной дисциплины (модуля) необходимо как предшествующе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i/>
          <w:i/>
          <w:spacing w:val="-4"/>
          <w:sz w:val="22"/>
          <w:szCs w:val="24"/>
        </w:rPr>
      </w:pPr>
      <w:r>
        <w:rPr>
          <w:b/>
          <w:bCs/>
          <w:i/>
          <w:spacing w:val="-4"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2"/>
          <w:szCs w:val="24"/>
        </w:rPr>
        <w:t>3. </w:t>
      </w:r>
      <w:r>
        <w:rPr>
          <w:b/>
          <w:sz w:val="24"/>
        </w:rPr>
        <w:t>Компетенции выпускников, формируемые в результате освоения дисциплины (модуля) (планируемые результаты освоения ОПО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98"/>
        <w:gridCol w:w="71"/>
        <w:gridCol w:w="38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 компетен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ОПО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каторы достижения компетенции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бучения по дисциплине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Универсальные компетенции (УК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УК-1)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УК-</w:t>
            </w:r>
            <w:r>
              <w:rPr>
                <w:sz w:val="20"/>
                <w:szCs w:val="20"/>
                <w:lang w:val="en-US"/>
              </w:rPr>
              <w:t>1)-I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К-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ПК-1)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ПК-</w:t>
            </w:r>
            <w:r>
              <w:rPr>
                <w:sz w:val="20"/>
                <w:szCs w:val="20"/>
                <w:lang w:val="en-US"/>
              </w:rPr>
              <w:t>1)-I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компетенции (ПК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задачи профессиональной деятельности</w:t>
            </w:r>
            <w:r>
              <w:rPr>
                <w:rStyle w:val="FootnoteCharacters"/>
                <w:rStyle w:val="FootnoteAnchor"/>
                <w:i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-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К-1)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К-</w:t>
            </w:r>
            <w:r>
              <w:rPr>
                <w:sz w:val="20"/>
                <w:szCs w:val="20"/>
                <w:lang w:val="en-US"/>
              </w:rPr>
              <w:t>1)-I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тип задачи профессиональной деятельности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-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К-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>)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К-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>)-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4. Объем и содержание дисциплины (модуля)</w:t>
      </w:r>
    </w:p>
    <w:p>
      <w:pPr>
        <w:pStyle w:val="Normal"/>
        <w:spacing w:lineRule="auto" w:line="240" w:before="0" w:after="0"/>
        <w:jc w:val="both"/>
        <w:rPr/>
      </w:pPr>
      <w:r>
        <w:rPr/>
        <w:t>4.1. Объем дисциплины (модуля) и виды учебной рабо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815"/>
        <w:gridCol w:w="815"/>
        <w:gridCol w:w="815"/>
        <w:gridCol w:w="815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иды учеб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сего час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еместры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Контакт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емин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Лабораторны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выполнение устных и письменных зад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работа с литерату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одготовка доклада с презент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ыполнение рефе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4"/>
              </w:rPr>
              <w:t>выполнение курсовой работы</w:t>
            </w:r>
            <w:r>
              <w:rPr>
                <w:spacing w:val="-4"/>
                <w:sz w:val="24"/>
                <w:lang w:val="en-US"/>
              </w:rPr>
              <w:t>/</w:t>
            </w:r>
            <w:r>
              <w:rPr>
                <w:spacing w:val="-4"/>
                <w:sz w:val="24"/>
              </w:rPr>
              <w:t>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Трудоемкость дисциплины (модуля), ч/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ч/З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2970" w:leader="none"/>
        </w:tabs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4.2. Структура и содержание дисциплин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6"/>
        <w:gridCol w:w="1134"/>
        <w:gridCol w:w="568"/>
        <w:gridCol w:w="709"/>
        <w:gridCol w:w="567"/>
        <w:gridCol w:w="709"/>
        <w:gridCol w:w="708"/>
        <w:gridCol w:w="1560"/>
        <w:gridCol w:w="2126"/>
        <w:gridCol w:w="1417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именование разделов и тем / вид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еместр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оличество ча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4"/>
              </w:rPr>
              <w:t>Формируемые компетен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Форма текущего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Литератур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 т.ч. интеракти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аздел 1.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i/>
                <w:sz w:val="20"/>
                <w:szCs w:val="24"/>
              </w:rPr>
              <w:t>Наимено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именование 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К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4"/>
              </w:rPr>
              <w:t>устный опрос, тестирование, модульные к/р и 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1.1 Л2.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аздел 2.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i/>
                <w:sz w:val="20"/>
                <w:szCs w:val="24"/>
              </w:rPr>
              <w:t>Наимено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1812" w:gutter="0" w:header="0" w:top="1701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both"/>
        <w:rPr>
          <w:i/>
          <w:i/>
          <w:spacing w:val="-4"/>
          <w:sz w:val="24"/>
        </w:rPr>
      </w:pPr>
      <w:r>
        <w:rPr>
          <w:i/>
          <w:spacing w:val="-4"/>
          <w:sz w:val="24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 Образовательные технологии и методические указания 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своению дисциплины (модуля)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 Образовательные технологии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4"/>
        </w:rPr>
        <w:t xml:space="preserve">Процесс освоения учебной дисциплины </w:t>
      </w:r>
      <w:r>
        <w:rPr>
          <w:sz w:val="24"/>
          <w:szCs w:val="20"/>
        </w:rPr>
        <w:t xml:space="preserve">предусматривает применение инновационных форм учебных занятий, развивающих у обучающихся навыки командной работы, межличностной коммуникации, принятия решений, лидерские качества (включая проведение интерактивных лекций, групповых дискуссий, ролевых игр, тренингов, анализ ситуаций и имитационных моделей и др.)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5.2. Описание возможностей изучения дисциплины лицами с ОВЗ и инвалидами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5" w:hanging="0"/>
        <w:jc w:val="both"/>
        <w:rPr/>
      </w:pPr>
      <w:r>
        <w:rPr>
          <w:sz w:val="24"/>
          <w:szCs w:val="20"/>
        </w:rPr>
        <w:t xml:space="preserve">При необходимости обучения студентов-инвалидов и лиц с ограниченными возможностями здоровья аудиторные занятия могут быть заменены или дополнены изучением полнотекстовых лекций, презентаций, видео- и аудиоматериалов в электронной информационно-образовательной среде (ЭИОС) университета. Индивидуальные задания подбираются в адаптированных к ограничениям здоровья формах (письменно или устно, в форме презентаций). Выбор методов обучения зависит от их доступности для инвалидов и лиц с ограниченными возможностями здоровья. 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5" w:hanging="0"/>
        <w:jc w:val="both"/>
        <w:rPr/>
      </w:pPr>
      <w:r>
        <w:rPr>
          <w:sz w:val="24"/>
          <w:szCs w:val="20"/>
        </w:rPr>
        <w:t xml:space="preserve">В целях реализации индивидуального подхода к обучению студентов, осуществляющих учебный процесс по индивидуальной траектории в рамках индивидуального учебного плана (при необходимости), изучение данной дисциплины базируется на следующих возможностях: 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5" w:hanging="0"/>
        <w:jc w:val="both"/>
        <w:rPr/>
      </w:pPr>
      <w:r>
        <w:rPr>
          <w:sz w:val="24"/>
          <w:szCs w:val="20"/>
        </w:rPr>
        <w:t xml:space="preserve">- индивидуальные консультации преподавателя; 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- максимально полная презентация содержания дисциплины в ЭИОС (в частности, полнотекстовые лекции, презентации, аудиоматериалы, тексты для перевода и анализа и т.п.)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5.3. Самостоятельная работа обучающихся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0"/>
        </w:rPr>
        <w:t xml:space="preserve">Основной целью самостоятельной работы обучающихся в рамках учебной дисциплины (модуля) является </w:t>
      </w:r>
      <w:r>
        <w:rPr>
          <w:sz w:val="24"/>
          <w:szCs w:val="26"/>
        </w:rPr>
        <w:t>научить обучающегося осмысленно и самостоятельной работать сначала с учебным материалом, затем с научной информацией, использовать основы самоорганизации и самовоспитания с тем, чтобы развивать в дальнейшем умение непрерывно повышать свою квалификацию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самостоятельной работы обучающихс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 подготовка к аудиторным занятиям (лекциям, практическим, лабораторным др.) и выполнение соответствующих заданий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 работа над отдельными темами, проработка материала по конспектам, учебной и научной литературе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 подготовка и написание рефератов, докладов, рецензий, письменных контрольных работ и т.п.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 подготовку ко всем видам контрольных испытаний по дисциплине (модулю), предусмотренных текущим контролем успеваемости и промежуточной аттестацией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 подготовка к участию в олимпиадах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 выполнение учебно-исследовательской и научно-исследовательской работы в рамках дисциплины (модуля)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1. Задания для самостоятельной работы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Указываются темы рефератов, эссе, упражнения и другие задания для самостоятельной работы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b/>
          <w:b/>
          <w:sz w:val="22"/>
          <w:szCs w:val="20"/>
        </w:rPr>
      </w:pPr>
      <w:r>
        <w:rPr>
          <w:b/>
          <w:sz w:val="24"/>
          <w:szCs w:val="20"/>
        </w:rPr>
        <w:t>5.3.2. Методические указания по выполнению самостоятельной работы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/>
      </w:pPr>
      <w:r>
        <w:rPr>
          <w:i/>
          <w:sz w:val="22"/>
          <w:szCs w:val="20"/>
        </w:rPr>
        <w:t xml:space="preserve">Приводятся методические указания (рекомендации) по выполнению конкретных видов самостоятельной работы и (или) </w:t>
      </w:r>
      <w:r>
        <w:rPr>
          <w:i/>
          <w:spacing w:val="-4"/>
          <w:sz w:val="24"/>
        </w:rPr>
        <w:t>ссылки на печатные и (или) электронные методические указания (рекомендации) для обучающихся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i/>
          <w:i/>
          <w:spacing w:val="-4"/>
          <w:sz w:val="24"/>
        </w:rPr>
      </w:pPr>
      <w:r>
        <w:rPr>
          <w:i/>
          <w:spacing w:val="-4"/>
          <w:sz w:val="24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6. Оценочные средства для текущего контроля успеваемости и промежуточной аттестации обучающихся по итогам освоения дисциплины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6.1. Контрольные вопросы и задания по дисциплине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одятся контрольные вопросы для самопроверки, контрольные вопросы к зачету (экзамену)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 Типовые задания для контрольной работы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/>
      </w:pPr>
      <w:r>
        <w:rPr>
          <w:i/>
          <w:sz w:val="24"/>
          <w:szCs w:val="24"/>
        </w:rPr>
        <w:t xml:space="preserve">Приводятся </w:t>
      </w:r>
      <w:r>
        <w:rPr>
          <w:i/>
          <w:sz w:val="24"/>
          <w:szCs w:val="24"/>
          <w:u w:val="single"/>
        </w:rPr>
        <w:t>примерные</w:t>
      </w:r>
      <w:r>
        <w:rPr>
          <w:i/>
          <w:sz w:val="24"/>
          <w:szCs w:val="24"/>
        </w:rPr>
        <w:t xml:space="preserve"> варианты контрольных работ, тестов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 Фонд оценочных средств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 оценочных средств утверждается в виде отдельного документа и является неотъемлемой частью рабочей программы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6.4. Методика формирования результирующей оценки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Приводится описание методики формирования результирующей оценки по дисциплине (модулю) в соответствии с Положением о балльно-рейтинговой системе оценки успеваемости обучающихся ВолГУ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7. Учебно-методическое и информационное обеспечение дисциплины (модуля)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/>
      </w:pPr>
      <w:r>
        <w:rPr/>
        <w:t>7.1. Рекомендуемая 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55"/>
        <w:gridCol w:w="3609"/>
        <w:gridCol w:w="1557"/>
        <w:gridCol w:w="949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ая литератур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ы, составител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лав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тельство,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1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1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полнительная литератур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ы, составител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лав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тельство,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/>
      </w:pPr>
      <w:r>
        <w:rPr/>
        <w:t>7.2. Электронные образовательные ресур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m.volsu.ru/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7.3. Перечень информационных технологий,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В рамках освоения образовательной программы каждому обучающемуся предоставляется неограниченный доступ к электронной информационно-образовательной среде (ЭИОС) университета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ЭИОС, разработанная на платформе Русский </w:t>
      </w:r>
      <w:r>
        <w:rPr>
          <w:sz w:val="24"/>
          <w:szCs w:val="20"/>
          <w:lang w:val="en-US"/>
        </w:rPr>
        <w:t>Moodle</w:t>
      </w:r>
      <w:r>
        <w:rPr>
          <w:sz w:val="24"/>
          <w:szCs w:val="20"/>
        </w:rPr>
        <w:t>, обеспечивает доступ к рабочим программам дисциплин (модулей), практик, электронным учебным изданиям и электронным образовательным ресурсам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Далее указывается используемое в учебном процессе лицензионное и свободно распространяемое программное обеспечение и информационные справочные системы</w:t>
      </w:r>
      <w:r>
        <w:rPr>
          <w:rStyle w:val="FootnoteCharacters"/>
          <w:rStyle w:val="FootnoteAnchor"/>
          <w:i/>
          <w:sz w:val="24"/>
          <w:szCs w:val="20"/>
        </w:rPr>
        <w:footnoteReference w:id="5"/>
      </w:r>
      <w:r>
        <w:rPr>
          <w:i/>
          <w:sz w:val="24"/>
          <w:szCs w:val="20"/>
        </w:rPr>
        <w:t>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8. Материально-техническое обеспечение дисциплины (модуля)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Учебные аудитории для проведения учебных занятий, оснащенные мультимедийным оборудованием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Аудитории для самостоятельной работы обучающихся, оснащенные компьютерной техникой, с возможностью подключения к сети «Интернет» и обеспечением доступа к ЭИОС университета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Информация указывается в соответствии с требованиями ФГОС ВО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изирование РПД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Рабочая программа дисциплины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eastAsia="Times New Roman"/>
          <w:i/>
          <w:i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изирование РПД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Рабочая программа дисциплины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bCs/>
          <w:sz w:val="20"/>
          <w:szCs w:val="24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изирование РПД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Рабочая программа дисциплины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bCs/>
          <w:sz w:val="20"/>
          <w:szCs w:val="24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изирование РПД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Рабочая программа дисциплины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left="1416" w:hanging="0"/>
        <w:rPr>
          <w:bCs/>
          <w:sz w:val="20"/>
          <w:szCs w:val="24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</w:p>
    <w:p>
      <w:pPr>
        <w:pStyle w:val="Normal"/>
        <w:spacing w:lineRule="auto" w:line="240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к РПД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3"/>
        </w:rPr>
        <w:t>Аннотация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«</w:t>
      </w:r>
      <w:r>
        <w:rPr>
          <w:b/>
          <w:bCs/>
          <w:i/>
          <w:sz w:val="24"/>
          <w:szCs w:val="23"/>
        </w:rPr>
        <w:t>наименование</w:t>
      </w:r>
      <w:r>
        <w:rPr>
          <w:b/>
          <w:bCs/>
          <w:sz w:val="24"/>
          <w:szCs w:val="23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4"/>
          <w:szCs w:val="23"/>
        </w:rPr>
      </w:pPr>
      <w:r>
        <w:rPr>
          <w:b/>
          <w:bCs/>
          <w:sz w:val="24"/>
          <w:szCs w:val="23"/>
        </w:rPr>
        <w:t xml:space="preserve">по направлению подготовки </w:t>
      </w:r>
      <w:r>
        <w:rPr>
          <w:b/>
          <w:bCs/>
          <w:i/>
          <w:sz w:val="24"/>
          <w:szCs w:val="23"/>
        </w:rPr>
        <w:t>код и наименование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sz w:val="24"/>
          <w:szCs w:val="23"/>
        </w:rPr>
      </w:pPr>
      <w:r>
        <w:rPr>
          <w:b/>
          <w:bCs/>
          <w:i/>
          <w:sz w:val="24"/>
          <w:szCs w:val="23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Цель изучения учебной дисциплины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i/>
          <w:sz w:val="24"/>
          <w:szCs w:val="24"/>
        </w:rPr>
        <w:t>дать студентам необходимый объем систематизированных знаний по ……..; сформировать у студентов комплексное представление о ……………; сформировать систематизированные знания об основных закономерностях и особенностях ………….  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Задачи дисциплины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i/>
          <w:sz w:val="24"/>
        </w:rPr>
        <w:t xml:space="preserve">- изучение студентами ………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i/>
          <w:sz w:val="24"/>
        </w:rPr>
        <w:t xml:space="preserve">- овладение студентами навыками ………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i/>
          <w:sz w:val="24"/>
        </w:rPr>
        <w:t xml:space="preserve">- выработать у студентов умение ………….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одержание дисциплины, основные разделы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тория в системе социально-гуманитарных наук. Особенности становления государственности в России. Русские земли в XIII-XV веках. Россия в XVI-XVII веках. Россия в XVIII веке. Россия в XIX веке. Россия в первой половине XX века. Россия во второй половине ХХ – вначале ХХI век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Формируемые компетенции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особностью анализировать основные этапы и закономерности исторического развития общества для формирования гражданской позиции (ОК-2)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Общая трудоемкость дисциплины: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 ЗЕ/72 ч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Форма контроля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чет.</w:t>
      </w:r>
    </w:p>
    <w:p>
      <w:pPr>
        <w:pStyle w:val="Normal"/>
        <w:spacing w:lineRule="auto" w:line="240" w:before="0" w:after="0"/>
        <w:jc w:val="both"/>
        <w:rPr>
          <w:bCs/>
          <w:i/>
          <w:i/>
          <w:sz w:val="24"/>
          <w:szCs w:val="20"/>
        </w:rPr>
      </w:pPr>
      <w:r>
        <w:rPr>
          <w:bCs/>
          <w:i/>
          <w:sz w:val="24"/>
          <w:szCs w:val="20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5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урсивом выделены комментарии, пояснения либо примеры заполнения раздел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ереносится из паспорта компетенций ОПОП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казывается в соответствии с ФГОС ВО. Например, научно-исследовательский, педагогический и д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Лицензионное программное обеспечение указывается в соответствии с реестром программного обеспечения, сформированного УИТ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basedOn w:val="Style14"/>
    <w:qFormat/>
    <w:rPr>
      <w:rFonts w:eastAsia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6:00Z</dcterms:created>
  <dc:creator>Пономарев</dc:creator>
  <dc:description/>
  <cp:keywords/>
  <dc:language>en-US</dc:language>
  <cp:lastModifiedBy>User</cp:lastModifiedBy>
  <cp:lastPrinted>2017-11-01T12:54:00Z</cp:lastPrinted>
  <dcterms:modified xsi:type="dcterms:W3CDTF">2017-11-01T10:02:00Z</dcterms:modified>
  <cp:revision>22</cp:revision>
  <dc:subject/>
  <dc:title/>
</cp:coreProperties>
</file>