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aps/>
          <w:szCs w:val="28"/>
        </w:rPr>
      </w:pPr>
      <w:r>
        <w:rPr>
          <w:caps/>
          <w:szCs w:val="28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«Волгоградский государственный университет»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93"/>
      </w:tblGrid>
      <w:tr>
        <w:trPr/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«___»_________ 20 __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  <w:t>Директор институ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i/>
                <w:i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i/>
                <w:sz w:val="24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 xml:space="preserve">___________ </w:t>
            </w: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РЕКОМЕНДОВА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 xml:space="preserve">Кафедрой </w:t>
            </w: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 xml:space="preserve">Протокол №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«___»_________ 20 __ 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 xml:space="preserve">Заведующий кафедрой </w:t>
            </w: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i/>
                <w:sz w:val="24"/>
                <w:szCs w:val="26"/>
                <w:lang w:eastAsia="ru-RU"/>
              </w:rPr>
              <w:t xml:space="preserve">___________ </w:t>
            </w:r>
            <w:r>
              <w:rPr>
                <w:rFonts w:eastAsia="Times New Roman"/>
                <w:bCs/>
                <w:sz w:val="24"/>
                <w:szCs w:val="26"/>
                <w:lang w:eastAsia="ru-RU"/>
              </w:rPr>
              <w:t>ФИ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ОГРАММА НАУЧНО-ИССЛЕДОВАТЕЛЬСКОЙ РАБОТЫ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рок действия программы 20__ - 20__ уч.г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направление подготовки/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специальность: </w:t>
      </w:r>
      <w:r>
        <w:rPr>
          <w:rFonts w:eastAsia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/>
          <w:i/>
          <w:sz w:val="24"/>
          <w:szCs w:val="20"/>
          <w:lang w:eastAsia="ru-RU"/>
        </w:rPr>
        <w:t>код и наименование направления подготовки/специальност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/>
          <w:i/>
          <w:sz w:val="20"/>
          <w:szCs w:val="28"/>
          <w:lang w:eastAsia="ru-RU"/>
        </w:rPr>
      </w:pPr>
      <w:r>
        <w:rPr>
          <w:rFonts w:eastAsia="Times New Roman"/>
          <w:b/>
          <w:i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рофиль/специализация: </w:t>
      </w:r>
      <w:r>
        <w:rPr>
          <w:rFonts w:eastAsia="Times New Roman"/>
          <w:i/>
          <w:sz w:val="24"/>
          <w:szCs w:val="20"/>
          <w:lang w:eastAsia="ru-RU"/>
        </w:rPr>
        <w:t>наименование профиля подготовки/специализации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валификация: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i/>
          <w:sz w:val="24"/>
          <w:szCs w:val="28"/>
          <w:lang w:eastAsia="ru-RU"/>
        </w:rPr>
        <w:t>бакалавр/специалист/магистр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/>
          <w:bCs/>
          <w:i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форма обучения: </w:t>
      </w:r>
      <w:r>
        <w:rPr>
          <w:rFonts w:eastAsia="Times New Roman"/>
          <w:bCs/>
          <w:i/>
          <w:sz w:val="24"/>
          <w:szCs w:val="28"/>
          <w:lang w:eastAsia="ru-RU"/>
        </w:rPr>
        <w:t>очная/очно-заочная/заочная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/>
          <w:bCs/>
          <w:i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общая трудоемкость: </w:t>
      </w:r>
      <w:r>
        <w:rPr>
          <w:rFonts w:eastAsia="Times New Roman"/>
          <w:bCs/>
          <w:szCs w:val="28"/>
          <w:lang w:eastAsia="ru-RU"/>
        </w:rPr>
        <w:t>ЗЕ/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контактная работа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самостоятельная работа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40"/>
          <w:szCs w:val="28"/>
          <w:lang w:eastAsia="ru-RU"/>
        </w:rPr>
      </w:pPr>
      <w:r>
        <w:rPr>
          <w:b/>
          <w:color w:val="000000"/>
          <w:szCs w:val="20"/>
        </w:rPr>
        <w:t xml:space="preserve">виды контроля  в семестрах: </w:t>
      </w:r>
      <w:r>
        <w:rPr>
          <w:color w:val="000000"/>
          <w:szCs w:val="20"/>
        </w:rPr>
        <w:t>зачет с оценкой, __ семестр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 w:val="40"/>
          <w:szCs w:val="18"/>
          <w:lang w:eastAsia="ru-RU"/>
        </w:rPr>
      </w:pPr>
      <w:r>
        <w:rPr>
          <w:rFonts w:eastAsia="Times New Roman"/>
          <w:bCs/>
          <w:sz w:val="4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г. Волгоград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20__ год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val="en-US" w:eastAsia="ru-RU"/>
        </w:rPr>
      </w:pPr>
      <w:r>
        <w:rPr>
          <w:rFonts w:eastAsia="Times New Roman"/>
          <w:bCs/>
          <w:szCs w:val="18"/>
          <w:lang w:val="en-US" w:eastAsia="ru-RU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научно-исследовательской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. Требованиям ФГОС ВО по направлению подготовки (специальности) __________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код и наименован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утвержденного приказом Министерства образования и науки РФ от «___» ______ 20___ г., № 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 ОПОП по направлению подготовки (специальности) 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код и наименование</w:t>
      </w:r>
    </w:p>
    <w:p>
      <w:pPr>
        <w:pStyle w:val="Style22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3. Запросам и требованиям работодателей</w:t>
      </w:r>
    </w:p>
    <w:p>
      <w:pPr>
        <w:pStyle w:val="Style22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ind w:left="2268" w:hanging="2268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/>
          <w:i/>
          <w:sz w:val="24"/>
          <w:szCs w:val="24"/>
          <w:lang w:eastAsia="ru-RU"/>
        </w:rPr>
        <w:t xml:space="preserve">личная подпись                                                    должность, ФИО      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работчики:</w:t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</w:rPr>
        <w:t>фамилия, имя, отчество, должность разработчика программы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/>
          <w:i/>
          <w:sz w:val="24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_________________   ________________________________________</w:t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 </w:t>
      </w:r>
      <w:r>
        <w:rPr>
          <w:rFonts w:eastAsia="Times New Roman"/>
          <w:i/>
          <w:sz w:val="24"/>
          <w:szCs w:val="24"/>
          <w:lang w:eastAsia="ru-RU"/>
        </w:rPr>
        <w:t xml:space="preserve">личная подпись          ученая степень, звание, инициалы, фамил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» ______________ 20___г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едатель учебно-методической комиссии  институт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/>
          <w:i/>
          <w:sz w:val="24"/>
          <w:szCs w:val="24"/>
          <w:lang w:eastAsia="ru-RU"/>
        </w:rPr>
        <w:t>наименование института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_________________   ________________________________________</w:t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/>
          <w:i/>
          <w:sz w:val="24"/>
          <w:szCs w:val="24"/>
          <w:lang w:eastAsia="ru-RU"/>
        </w:rPr>
        <w:t xml:space="preserve">личная подпись          ученая степень, звание, инициалы, фамил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» ______________ 20___г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szCs w:val="24"/>
          <w:lang w:eastAsia="ru-RU"/>
        </w:rPr>
        <w:t>1</w:t>
      </w:r>
      <w:r>
        <w:rPr>
          <w:b/>
          <w:bCs/>
          <w:sz w:val="24"/>
          <w:szCs w:val="24"/>
        </w:rPr>
        <w:t>. Цель и задачи НИР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научно-исследовательской работы:</w:t>
      </w:r>
    </w:p>
    <w:p>
      <w:pPr>
        <w:pStyle w:val="Normal"/>
        <w:autoSpaceDE w:val="false"/>
        <w:spacing w:lineRule="auto" w:line="240"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ются цели научно-исследовательской работы, соотнесенные с общими целями ОПОП ВО, направленные на формирование универсальных и профессиональных компетенций выпускника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научно-исследовательской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Указываются конкретные задачи НИР, соотнесенные с типами задач профессиональной деятельности и направленностью (профилем) образовате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4"/>
          <w:szCs w:val="24"/>
        </w:rPr>
        <w:t>2. </w:t>
      </w:r>
      <w:r>
        <w:rPr>
          <w:b/>
          <w:sz w:val="24"/>
        </w:rPr>
        <w:t>Компетенции выпускников, формируемые в результате выполнения НИР (планируемые результаты освоения ОПО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98"/>
        <w:gridCol w:w="71"/>
        <w:gridCol w:w="38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 компетен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ОПО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каторы достижения компетенции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ы обучения в ходе выполнения НИР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Универсальные компетенции (УК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УК-1)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УК-</w:t>
            </w:r>
            <w:r>
              <w:rPr>
                <w:sz w:val="20"/>
                <w:szCs w:val="20"/>
                <w:lang w:val="en-US"/>
              </w:rPr>
              <w:t>1)-I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К-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ПК-1)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ПК-</w:t>
            </w:r>
            <w:r>
              <w:rPr>
                <w:sz w:val="20"/>
                <w:szCs w:val="20"/>
                <w:lang w:val="en-US"/>
              </w:rPr>
              <w:t>1)-I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компетенции (ПК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задачи профессиональной деятельности</w:t>
            </w:r>
            <w:r>
              <w:rPr>
                <w:rStyle w:val="FootnoteCharacters"/>
                <w:rStyle w:val="FootnoteAnchor"/>
                <w:i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-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К-1)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К-</w:t>
            </w:r>
            <w:r>
              <w:rPr>
                <w:sz w:val="20"/>
                <w:szCs w:val="20"/>
                <w:lang w:val="en-US"/>
              </w:rPr>
              <w:t>1)-I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тип задачи профессиональной деятельности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-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формулиро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К-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>)-</w:t>
            </w:r>
            <w:r>
              <w:rPr>
                <w:sz w:val="20"/>
                <w:szCs w:val="20"/>
                <w:lang w:val="en-US"/>
              </w:rPr>
              <w:t xml:space="preserve"> 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К-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>)-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владеть: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 Место НИР в структуре ОПОП ВО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учно-исследовательская работа входит в Блок 2 «Практика» и является одним из типов учебной/производственной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практики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jc w:val="both"/>
        <w:rPr/>
      </w:pPr>
      <w:r>
        <w:rPr>
          <w:i/>
          <w:sz w:val="24"/>
          <w:szCs w:val="24"/>
        </w:rPr>
        <w:t xml:space="preserve">Далее указываются предметы, курсы, дисциплины/модули, практики, на освоении которых базируется НИР. Дается описание логической и содержательно-методической взаимосвязи НИР с другими частями ОПОП. 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4. Место проведения НИР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  <w:szCs w:val="24"/>
        </w:rPr>
        <w:t xml:space="preserve">Указывается место проведения НИР. </w:t>
      </w:r>
      <w:r>
        <w:rPr>
          <w:i/>
          <w:sz w:val="24"/>
        </w:rPr>
        <w:t>В том случае, если НИР осуществляется в вузе - перечисляются кафедры и лаборатории вуза, на базе которых проводится НИР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Р проходит в сроки, определяемые рабочим учебным планом и приказами по университет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5. Примерная тематика НИР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before="0" w:after="0"/>
        <w:jc w:val="both"/>
        <w:rPr/>
      </w:pPr>
      <w:r>
        <w:rPr>
          <w:sz w:val="24"/>
          <w:szCs w:val="28"/>
        </w:rPr>
        <w:t>Темы НИР сформулированы с учетом ___________________________________________  .</w:t>
      </w:r>
    </w:p>
    <w:p>
      <w:pPr>
        <w:pStyle w:val="Normal"/>
        <w:spacing w:before="0" w:after="0"/>
        <w:jc w:val="both"/>
        <w:rPr>
          <w:sz w:val="22"/>
          <w:szCs w:val="24"/>
        </w:rPr>
      </w:pPr>
      <w:r>
        <w:rPr>
          <w:i/>
          <w:sz w:val="24"/>
        </w:rPr>
        <w:t>Указывается тематика НИР (направления научно-исследовательских работ).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 Содержание </w:t>
      </w:r>
      <w:r>
        <w:rPr>
          <w:b/>
          <w:bCs/>
          <w:sz w:val="24"/>
          <w:szCs w:val="24"/>
        </w:rPr>
        <w:t>научно-исследовательской работы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536"/>
        <w:gridCol w:w="1701"/>
        <w:gridCol w:w="1701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этапа НИ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 этапа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ормируемые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рудоемкость (в часа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а текуще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НИ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 Ознакомление с тематикой исследовательских работ в данной области (аналитический обзор и т.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);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 выбор и обоснование темы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я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 формулировка целей и постановка задач исследования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>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/>
                <w:sz w:val="24"/>
                <w:szCs w:val="24"/>
              </w:rPr>
              <w:t>Реферат (аналитический обзор, презентационные материалы);</w:t>
            </w:r>
          </w:p>
          <w:p>
            <w:pPr>
              <w:pStyle w:val="TextBody"/>
              <w:spacing w:before="0" w:after="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эссе, </w:t>
            </w:r>
          </w:p>
          <w:p>
            <w:pPr>
              <w:pStyle w:val="TextBody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>программа исследовательских намерений по избранной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плана проведения НИ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тировка индивидуального плана проведения 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суждение плана и промежуточных резуль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И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 Выдвижение гипотез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 разработка и исследование теоретических и экспериментальных моделей;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i/>
                <w:sz w:val="24"/>
              </w:rPr>
              <w:t>организация, проведение и контроль исследовательских процедур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 обобщение результатов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 формулирование выводов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 обозначение новы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суждение промежуточных результатов;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формление раздела отчета;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татья, докла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НИ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итогового отчёта о НИР, отражающего все этапы НИР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убличная защита выполне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чет о НИР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ступление с докладом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р.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21"/>
        <w:spacing w:lineRule="auto" w:line="240" w:before="0" w:after="0"/>
        <w:jc w:val="both"/>
        <w:rPr>
          <w:i/>
          <w:i/>
          <w:spacing w:val="2"/>
          <w:lang w:val="ru-RU"/>
        </w:rPr>
      </w:pPr>
      <w:r>
        <w:rPr>
          <w:i/>
          <w:spacing w:val="2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spacing w:val="2"/>
          <w:sz w:val="24"/>
          <w:szCs w:val="24"/>
          <w:lang w:val="ru-RU"/>
        </w:rPr>
      </w:pPr>
      <w:r>
        <w:rPr>
          <w:b/>
          <w:bCs/>
          <w:i/>
          <w:spacing w:val="2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 Форма отчетности по НИР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ются формы отчетности по итогам НИР (составление и защита отчета, собеседование, курсовая работа, статья и др.).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8. Условия проведения НИР для лиц с ограниченными возможностями здоровья и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5" w:hanging="0"/>
        <w:jc w:val="both"/>
        <w:rPr/>
      </w:pPr>
      <w:r>
        <w:rPr>
          <w:sz w:val="24"/>
          <w:szCs w:val="20"/>
        </w:rPr>
        <w:t xml:space="preserve">При необходимости обучения студентов-инвалидов и лиц с ограниченными возможностями здоровья контактная аудиторная работа может быть заменена или дополнена работой в электронной информационно-образовательной среде (ЭИОС) университета. Индивидуальные задания подбираются в адаптированных к ограничениям здоровья формах. Выбор методов обучения зависит от их доступности для инвалидов и лиц с ограниченными возможностями здоровья. 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5" w:hanging="0"/>
        <w:jc w:val="both"/>
        <w:rPr/>
      </w:pPr>
      <w:r>
        <w:rPr>
          <w:sz w:val="24"/>
          <w:szCs w:val="20"/>
        </w:rPr>
        <w:t xml:space="preserve">В целях реализации индивидуального подхода к обучению студентов, осуществляющих учебный процесс по индивидуальной траектории в рамках индивидуального учебного плана (при необходимости), выполнение НИР базируется на следующих возможностях: </w:t>
      </w:r>
    </w:p>
    <w:p>
      <w:pPr>
        <w:pStyle w:val="Normal"/>
        <w:widowControl w:val="false"/>
        <w:autoSpaceDE w:val="false"/>
        <w:spacing w:lineRule="auto" w:line="240" w:before="0" w:after="0"/>
        <w:ind w:left="15" w:right="15" w:hanging="0"/>
        <w:jc w:val="both"/>
        <w:rPr/>
      </w:pPr>
      <w:r>
        <w:rPr>
          <w:sz w:val="24"/>
          <w:szCs w:val="20"/>
        </w:rPr>
        <w:t xml:space="preserve">- индивидуальные консультации преподавателя; 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  <w:t>- дистанционная доступность электронных образовательных и библиотечных ресурсов.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/>
      </w:pPr>
      <w:r>
        <w:rPr>
          <w:b/>
          <w:color w:val="000000"/>
          <w:sz w:val="24"/>
          <w:szCs w:val="20"/>
        </w:rPr>
        <w:t>9. Методика формирования результирующей оценки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both"/>
        <w:rPr/>
      </w:pPr>
      <w:r>
        <w:rPr>
          <w:i/>
          <w:sz w:val="24"/>
          <w:szCs w:val="20"/>
        </w:rPr>
        <w:t>Приводится описание методики формирования результирующей оценки по НИР в соответствии с Положением о балльно-рейтинговой системе оценки успеваемости обучающихся ВолГ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0. Учебно-методическое и информационное обеспечение НИР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jc w:val="both"/>
        <w:rPr/>
      </w:pPr>
      <w:r>
        <w:rPr>
          <w:i/>
          <w:sz w:val="24"/>
          <w:szCs w:val="24"/>
        </w:rPr>
        <w:t>Указываются основная и дополнительная литература для выполнения НИР, программное обеспечение и Интернет-ресурсы, а также другое необходимое на различных этапах работы учебно-методическое и информационное обеспечение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11. Перечень информационных технологий, используемых при выполнении НИР (при необходимости)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/>
          <w:sz w:val="24"/>
          <w:szCs w:val="24"/>
        </w:rPr>
        <w:t xml:space="preserve">К примеру: Компьютерные классы со специализированным программным обеспечением для организации практических занятий, в том числе в интерактивных формах. 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/>
          <w:sz w:val="24"/>
          <w:szCs w:val="24"/>
        </w:rPr>
        <w:t>Компьютерные справочные системы «Гарант» и «Консультант+», компьютерная консультативная юридическая система (ККЮС)</w:t>
      </w:r>
      <w:bookmarkStart w:id="0" w:name="OLE_LINK1"/>
      <w:r>
        <w:rPr>
          <w:bCs/>
          <w:i/>
          <w:sz w:val="24"/>
          <w:szCs w:val="24"/>
        </w:rPr>
        <w:t>,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bookmarkEnd w:id="0"/>
      <w:r>
        <w:rPr>
          <w:i/>
          <w:sz w:val="24"/>
          <w:szCs w:val="24"/>
        </w:rPr>
        <w:t>программное обеспечение Microsoft Office 2007, Excel, Autocad, пакет картографических программ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 Материально-техническое обеспечение НИР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jc w:val="both"/>
        <w:rPr/>
      </w:pPr>
      <w:r>
        <w:rPr>
          <w:i/>
          <w:spacing w:val="-2"/>
          <w:sz w:val="24"/>
          <w:szCs w:val="24"/>
        </w:rPr>
        <w:t>Указывается, какое производственное, научно-исследовательское оборудование, измерительные и вычислительные комплексы, другое материально-техническое обеспечение необходимы для полноценного выполнения НИР на конкретном предприятии, НИИ, лаборатории, кафедре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0"/>
          <w:szCs w:val="24"/>
        </w:rPr>
        <w:t>Визирование программы НИР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Программа НИР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eastAsia="Times New Roman"/>
          <w:i/>
          <w:i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0"/>
          <w:szCs w:val="24"/>
        </w:rPr>
        <w:t>Визирование программы НИР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Программа НИР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bCs/>
          <w:sz w:val="20"/>
          <w:szCs w:val="24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0"/>
          <w:szCs w:val="24"/>
        </w:rPr>
        <w:t>Визирование программы НИР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Программа НИР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bCs/>
          <w:sz w:val="20"/>
          <w:szCs w:val="24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0"/>
          <w:szCs w:val="24"/>
        </w:rPr>
        <w:t>Визирование программы НИР для исполнения в очередном учебном году</w:t>
      </w:r>
    </w:p>
    <w:p>
      <w:pPr>
        <w:pStyle w:val="Normal"/>
        <w:spacing w:lineRule="auto" w:line="240" w:before="0" w:after="120"/>
        <w:rPr>
          <w:bCs/>
          <w:sz w:val="20"/>
          <w:szCs w:val="24"/>
        </w:rPr>
      </w:pPr>
      <w:r>
        <w:rPr>
          <w:bCs/>
          <w:sz w:val="20"/>
          <w:szCs w:val="24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Руководитель ОПОП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eastAsia="Times New Roman"/>
          <w:sz w:val="18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>код и 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_________________  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4"/>
          <w:lang w:eastAsia="ru-RU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ab/>
        <w:t xml:space="preserve"> ученая степень, звание, инициалы, фамил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«___» ______________ 20___г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Программа НИР пересмотрена, обсуждена и одобрена для исполнения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ru-RU"/>
        </w:rPr>
      </w:pPr>
      <w:r>
        <w:rPr>
          <w:rFonts w:eastAsia="Times New Roman"/>
          <w:sz w:val="20"/>
          <w:szCs w:val="24"/>
          <w:lang w:eastAsia="ru-RU"/>
        </w:rPr>
        <w:t>в 20___/20___ учебном году на заседании кафедр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4"/>
          <w:lang w:eastAsia="ru-RU"/>
        </w:rPr>
        <w:t xml:space="preserve"> </w:t>
      </w:r>
      <w:r>
        <w:rPr>
          <w:rFonts w:eastAsia="Times New Roman"/>
          <w:i/>
          <w:sz w:val="20"/>
          <w:szCs w:val="24"/>
          <w:lang w:eastAsia="ru-RU"/>
        </w:rPr>
        <w:t>наименование кафедры</w:t>
      </w:r>
    </w:p>
    <w:p>
      <w:pPr>
        <w:pStyle w:val="Normal"/>
        <w:spacing w:lineRule="auto" w:line="240" w:before="0" w:after="0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от ________ 20__ г. №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4"/>
        </w:rPr>
        <w:t xml:space="preserve">Зав. кафедрой </w:t>
      </w:r>
      <w:r>
        <w:rPr>
          <w:rFonts w:eastAsia="Times New Roman"/>
          <w:sz w:val="20"/>
          <w:szCs w:val="24"/>
          <w:lang w:eastAsia="ru-RU"/>
        </w:rPr>
        <w:t xml:space="preserve"> _________________   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bCs/>
          <w:sz w:val="20"/>
          <w:szCs w:val="24"/>
        </w:rPr>
      </w:pPr>
      <w:r>
        <w:rPr>
          <w:rFonts w:eastAsia="Times New Roman"/>
          <w:i/>
          <w:sz w:val="18"/>
          <w:szCs w:val="24"/>
          <w:lang w:eastAsia="ru-RU"/>
        </w:rPr>
        <w:t xml:space="preserve">       </w:t>
      </w:r>
      <w:r>
        <w:rPr>
          <w:rFonts w:eastAsia="Times New Roman"/>
          <w:i/>
          <w:sz w:val="18"/>
          <w:szCs w:val="24"/>
          <w:lang w:eastAsia="ru-RU"/>
        </w:rPr>
        <w:t>личная подпись</w:t>
        <w:tab/>
        <w:t>ученая степень, звание, инициалы, фамилия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4"/>
          <w:szCs w:val="20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ФГАОУ ВО «Волгоград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институт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кафедры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АЮ: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в. кафедрой </w:t>
      </w:r>
      <w:r>
        <w:rPr>
          <w:i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_____________________ФИО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______» __________20____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ЛАН НИР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___ - 20___ учебный год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Студента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>(ФИО,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Научный руководитель _________________________________________________________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ФИО, должность, ученое звание и степень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Место выполнения НИР 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center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разовательного учреждения, кафедры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ема НИР: 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НИР: с «___»___________20___г. по «____» ___________20___ 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580"/>
        <w:gridCol w:w="2729"/>
        <w:gridCol w:w="1552"/>
        <w:gridCol w:w="1583"/>
        <w:gridCol w:w="147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</w:t>
            </w:r>
            <w:r>
              <w:rPr>
                <w:rFonts w:eastAsia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Times New Roman"/>
                <w:sz w:val="24"/>
                <w:szCs w:val="24"/>
              </w:rPr>
              <w:t>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тапы Н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лендарные 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а отчетно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удент                           ________________                               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учный руководитель _______________                                 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ФГАОУ ВО «Волгоград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институт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 кафедры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АЮ: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в. кафедрой </w:t>
      </w:r>
      <w:r>
        <w:rPr>
          <w:i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_____________________ФИО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______» __________20____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полнении НИР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___- 20___ учебный год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Студент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ФИО,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Научный руководитель 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, должность, ученое звание и степень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Место выполнения НИР 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наименование образовательного учреждения, кафедры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ема НИР: 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роки выполнения НИР: с «___»___________20___г. по «____» ___________20___ г.</w:t>
      </w:r>
    </w:p>
    <w:p>
      <w:pPr>
        <w:pStyle w:val="Style22"/>
        <w:widowControl w:val="false"/>
        <w:autoSpaceDE w:val="false"/>
        <w:spacing w:lineRule="auto" w:line="240"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widowControl w:val="false"/>
        <w:autoSpaceDE w:val="false"/>
        <w:spacing w:lineRule="auto" w:line="240"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Ход выполнения НИР</w:t>
      </w:r>
    </w:p>
    <w:p>
      <w:pPr>
        <w:pStyle w:val="Style22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6"/>
        <w:gridCol w:w="4111"/>
        <w:gridCol w:w="354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ыполненн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учного руководите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иложения к отчету о выполнении НИР: (приводится  перечень  материалов,  указанных  в индивидуальном плане НИР в графе «Форма отчетности», например, доклад, статья, презентация, курсовая работа и т.д.)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тзыв научного руководител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держание отзыв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sz w:val="24"/>
          <w:szCs w:val="24"/>
        </w:rPr>
        <w:t>Зачет по НИР принят с оценкой   ______________________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Научный руководитель       _________________     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sz w:val="20"/>
          <w:szCs w:val="24"/>
        </w:rPr>
        <w:t>(подпись)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«____» ________________ 20____ 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удент    ________________         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подпись)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____»_______________20____ 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0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урсивом выделены комментарии, пояснения либо примеры заполнения раздел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ереносится из паспорта компетенций ОПОП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казывается в соответствии с ФГОС ВО. Например, научно-исследовательский, педагогический и д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См. учебный план ОПОП; выбирается в соответствии с ФГОС ВО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basedOn w:val="Style14"/>
    <w:qFormat/>
    <w:rPr>
      <w:rFonts w:eastAsia="Times New Roman"/>
      <w:sz w:val="24"/>
      <w:szCs w:val="24"/>
      <w:lang w:val="en-US"/>
    </w:rPr>
  </w:style>
  <w:style w:type="character" w:styleId="Style21">
    <w:name w:val="Основной текст Знак"/>
    <w:basedOn w:val="Style14"/>
    <w:qFormat/>
    <w:rPr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6:00Z</dcterms:created>
  <dc:creator>Пономарев</dc:creator>
  <dc:description/>
  <cp:keywords/>
  <dc:language>en-US</dc:language>
  <cp:lastModifiedBy>User</cp:lastModifiedBy>
  <cp:lastPrinted>2017-10-25T09:13:00Z</cp:lastPrinted>
  <dcterms:modified xsi:type="dcterms:W3CDTF">2017-11-01T10:41:00Z</dcterms:modified>
  <cp:revision>14</cp:revision>
  <dc:subject/>
  <dc:title/>
</cp:coreProperties>
</file>